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4170</wp:posOffset>
                </wp:positionV>
                <wp:extent cx="5429250" cy="684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170"/>
                              <w:gridCol w:w="3078"/>
                              <w:gridCol w:w="124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alked by myself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above and beyond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 important though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care of yourself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lost childre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ind your manners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bove the cloud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et a good example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ong the top of i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whole thing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 place like h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clouds are pretty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do you mean?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fter all this tim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fore and aft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eep in the ocean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sten to your parents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thought I heard you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ay forever young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only happened once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ng way off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ever home alon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yond the horiz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night to remember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ile you were o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ait just a minute!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ight around the corn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by myself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Just be yourself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re is almost enough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ought about i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ile you wai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ard about tha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was not listening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are these people?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swer my question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’s happening?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arly one morning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’ll be right back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mportant peopl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re’s not enough tim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them once a day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lease don’t tell anyon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tween you and m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fore we knew i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a state of shock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wall between u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ard the music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plete the job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powerful person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round the worl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atch out!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wo is better than on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easy one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 your own goo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 hurt my feelings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behind them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neath the cover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38.6pt;mso-wrap-distance-left:9pt;mso-wrap-distance-right:9pt;mso-wrap-distance-top:0pt;mso-wrap-distance-bottom:0pt;margin-top:127.1pt;mso-position-vertical-relative:page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170"/>
                        <w:gridCol w:w="3078"/>
                        <w:gridCol w:w="124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alked by myself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above and beyond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 important though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care of yourself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lost childre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ind your manners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bove the cloud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t a good example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ong the top of i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whole thing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 place like ho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clouds are pretty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do you mean?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fter all this tim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fore and aft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eep in the ocean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sten to your parents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thought I heard you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ay forever young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only happened once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ng way off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ever home alon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yond the horiz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night to remember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ile you were ou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ait just a minute!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ight around the corn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by myself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ust be yourself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re is almost enough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ought about i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ile you wai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ard about tha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was not listening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are these people?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swer my question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’s happening?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arly one morning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’ll be right back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mportant peopl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re’s not enough tim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them once a day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ease don’t tell anyon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tween you and m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fore we knew i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a state of shock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wall between u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ard the music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plete the job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powerful person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round the worl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atch out!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wo is better than on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easy one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 your own goo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 hurt my feelings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behind them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neath the cover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230" w:type="dxa"/>
                            <w:gridSpan w:val="2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>Grades 3-5 – Phrase Fluency – Progress Monitoring F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19:00Z</dcterms:created>
  <dc:creator>Carly</dc:creator>
  <dc:description/>
  <cp:keywords/>
  <dc:language>en-US</dc:language>
  <cp:lastModifiedBy>user</cp:lastModifiedBy>
  <cp:lastPrinted>2011-02-07T11:23:00Z</cp:lastPrinted>
  <dcterms:modified xsi:type="dcterms:W3CDTF">2011-02-16T18:19:00Z</dcterms:modified>
  <cp:revision>2</cp:revision>
  <dc:subject/>
  <dc:title>Near the car</dc:title>
</cp:coreProperties>
</file>